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opoandroidsdk.jar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称重说明文档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ja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组成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opoandroidsdk.jar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liboposcalessdk.so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秤重 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称重调用方式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连接方式：称重串口连接（壹佳一安卓称 默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"/dev/ttyS0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{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初始化实例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public ScalesSDK mscales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mscales = ScalesSDK.getInstance(this, new ScalesSDK.WeightChangedListener() {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@Override  /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重量实时监听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 xml:space="preserve">public void onWeightChanged(final WeightInfo info) { 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runOnUiThread(new Runnable() {  /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runOnUIThread(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方法更新主线程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@Override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public void run() {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tv_weightinfo.setText(info.getNetWeight()+info.getUnit() + "," + info.getStatus()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}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}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}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});</w:t>
        <w:tab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打开串口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if( mscales.Open(new File("/dev/ttyS0")))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Log.d(TAG, "Open OK!"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}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-----   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关闭串口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public native static int Close(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重新获取重量信息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public native static String GetResult(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读取缓存重量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public native static String ReadResultCache(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归零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public native static int Zero(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去皮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public native static int Tare(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预制去皮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value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以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g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为单位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public native static int PreTare(int value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强制退出去皮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public native static int ExitTare(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lass:</w:t>
        <w:tab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WeightInfo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/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称重模式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Net-&g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净重称量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Tare-&g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去皮称重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public String getMode()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/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称状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  <w:tab/>
        <w:t>Flow-&g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重量溢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Stable-&g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重量稳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UnStable-&g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重量不稳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public String getStatus()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/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是否为零点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public boolean getZero()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/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称量单位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public String getUnit()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/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净重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public String getNetWeight()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/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皮重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public String getTareWeight()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/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毛重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public String getGrossWeight()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打印调用方式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标签打印机 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连接方式：标签打印只支持 打印图片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{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初始化实例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LabelPrinter mlabelprinter = LabelPrinter.getInstance(this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if (mlabelprinter.Open()) {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Log.d(TAG, "Label Printer Open OK"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} else {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>Log.d(TAG, "Label Printer Open Fail"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}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}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检查打印机状态  打印前 调用 检查打印机状态，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int resserial = mlabelprinter.GetStatus(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返回值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ab/>
        <w:t>0:</w:t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正常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ab/>
        <w:t xml:space="preserve">1: </w:t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缺纸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ab/>
        <w:t>2:</w:t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未取纸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ab/>
        <w:t>3:</w:t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开盖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ab/>
        <w:t>4:</w:t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高温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ab/>
        <w:t>5:</w:t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定位异常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ab/>
        <w:t>6:</w:t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打印机忙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ab/>
        <w:tab/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：     其它状态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可以在返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0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正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未取纸 纸张不剥离可用）时继续打印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 xml:space="preserve">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打印 标签打印机只支持 这种方式打印 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ab/>
        <w:t>mlabelprinter.PrintLabelBitmap(Bitmap);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// 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小票打印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连接方式：小票打印 使用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ESC 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指令打印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  <w:t>{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  <w:tab/>
        <w:t xml:space="preserve">// 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初始化实例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  <w:tab/>
        <w:t>PosPrinter mposprinter = PosPrinter.getInstance(this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  <w:t>if (mposprinter.Open()) {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  <w:tab/>
        <w:t>Log.d(TAG, "Pos Printer Open OK"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  <w:t>} else {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   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  <w:tab/>
        <w:t>Log.d(TAG, "Pos Printer Fail")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  <w:t>}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  <w:tab/>
        <w:t xml:space="preserve">// 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打印 写入 标准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ESC 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指令，或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ESC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指令可使用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Demo 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提供的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ESCUtil ,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  <w:tab/>
        <w:t>mposprinter.WriteData(byte[] Data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80" w:right="0" w:hanging="0"/>
        <w:jc w:val="left"/>
        <w:rPr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ab/>
        <w:t>}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15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uby</dc:creator>
  <dc:description/>
  <dc:language>en-US</dc:language>
  <cp:lastModifiedBy>Ruby</cp:lastModifiedBy>
  <dcterms:modified xsi:type="dcterms:W3CDTF">2020-05-18T05:5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